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з отдельного лицевого счета бюджетного учреждения N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статок средст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349"/>
        <w:gridCol w:w="3646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еразрешенный</w:t>
              <w:br/>
              <w:t>к исполь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дн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0901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Сведения о разрешенных операциях с субсид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4"/>
        <w:gridCol w:w="602"/>
        <w:gridCol w:w="602"/>
        <w:gridCol w:w="1676"/>
        <w:gridCol w:w="833"/>
        <w:gridCol w:w="1058"/>
        <w:gridCol w:w="346"/>
        <w:gridCol w:w="1003"/>
      </w:tblGrid>
      <w:tr>
        <w:trPr>
          <w:trHeight w:val="360" w:hRule="atLeast"/>
          <w:cantSplit w:val="true"/>
        </w:trPr>
        <w:tc>
          <w:tcPr>
            <w:tcW w:w="25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к      </w:t>
              <w:br/>
              <w:t xml:space="preserve">использованию остаток  </w:t>
              <w:br/>
              <w:t xml:space="preserve">субсидий прошлых лет  </w:t>
              <w:br/>
              <w:t xml:space="preserve">на начало 20__ г.    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Операции со средствами 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050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99"/>
        <w:gridCol w:w="230"/>
        <w:gridCol w:w="328"/>
        <w:gridCol w:w="522"/>
        <w:gridCol w:w="189"/>
        <w:gridCol w:w="329"/>
        <w:gridCol w:w="328"/>
        <w:gridCol w:w="233"/>
        <w:gridCol w:w="205"/>
        <w:gridCol w:w="438"/>
        <w:gridCol w:w="437"/>
      </w:tblGrid>
      <w:tr>
        <w:trPr>
          <w:trHeight w:val="360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оведение операций   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бюджетного   </w:t>
              <w:br/>
              <w:t xml:space="preserve">учреждения       </w:t>
            </w:r>
          </w:p>
        </w:tc>
        <w:tc>
          <w:tcPr>
            <w:tcW w:w="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4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0</Characters>
  <CharactersWithSpaces>3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казначейство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отдельного лицевого счета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