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, перерасчета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 ИЗ ПА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 Отчеств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ожд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и N паспор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паспор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паспор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Выписка вер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отдела кадр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муниципальной служб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локоламского райо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паспорта для назначения пенсии за выслугу лет лицам, занимавшим муниципальные должности или замещавшим должности муниципальной службы в Органах местного самоуправления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