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назначении и выплате пен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выслугу лет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нимавшим муниципальные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замещавшим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Фряз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ЫПИСКА ИЗ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______ Отчеств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ожд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и N паспорт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выдан паспорт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паспорт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писка вер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Начальник обще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дминистрации города Фрязин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3</Characters>
  <CharactersWithSpaces>9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паспорта для назначения пенсии за выслугу лет, лицам занимавшим муниципальные должности или замещавшим должности муниципальной службы в органах местного самоуправления г. Фряз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