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выписки из похозяйственной кни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личии у гражданина права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ОХОЗЯЙСТВЕННОЙ КНИГИ О НАЛИЧИИ У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ЗЕМЕЛЬНЫЙ УЧАСТОК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выдачи)                               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из похозяйственной книги подтверждает, что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___________________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ыдан "__" ________________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выдавшег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постоянного места жительства или 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на прав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права, на котором гражданину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 участок,  предоставленный   для   ведения  личного   под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общей площадью ___________, кадастровый номер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земельного участка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категория земель - "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елений" (для приусадебного участка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Земли сельскохозяйственного назнач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олев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 похозяйственной книг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квизиты похозяйственной книги: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а и окончания ведения книги, 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ение похозяйственной кни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 сделана запись на основ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документа, на основании которого в похозяйственную книгу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пись о наличии у гражданина права на земельный участок (указыва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ичии сведений в похозяйственной кни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&lt;2&gt;       (подпись)      М.П. &lt;3&gt;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.2 Федерального закона "О государственной регистрации прав на недвижимое имущество и сделок с ним" в случае предоставления земельного участка гражданину для ведения личного подсоб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ставляется печать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7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охозяйственной книги о наличии у гражданина права на земельный участок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