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8.2006 N 1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 ПОХОЗЯЙСТВЕННОЙ КНИГИ О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 ГРАЖДАНИНА ПРАВА НА ЗЕМЕЛЬНЫЙ УЧАСТОК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выдачи                                          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  выписка   из  похозяйственной  книги подтвержд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" 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,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выдан "__" _____________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ерия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выдавшего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преимущественного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на прав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права, на котором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надлежит земельный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 участок, предоставленный для ведения личного под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_______, кадастровый номер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земельного участка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категория земел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емли поселений (для приуса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частка) или зем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ельскохозяйств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ля полевого участ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в похозяйственной книг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еквизиты похозяйственной кни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омер, дата начала и окончания ведения кни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органа, осуществлявшего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хозяйственной кни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 сделана запись на основан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квизиты документа, на основании которого в похозяй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нигу внесена запись о наличии у гражданина права на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ок (указывается при наличи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похозяйственной книг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____________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&lt;**&gt;      (подпись)   М.П. &lt;***&gt;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.2 Федерального закона "О государственной регистрации прав на недвижимое имущество и сделок с ним" в случае предоставления земельного участка гражданину для ведения личного подсобн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оставляется печать органа местного самоуправ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2</Characters>
  <CharactersWithSpaces>3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ая регистрационная служба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похозяйственной книги о наличии у гражданина права на земельный учас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