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судей,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хранительных и контрол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, безопасности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го суд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близ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.И.О. адрес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 постановления о применении мер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__ г.                        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16 Федерального закона от 20 апреля 1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45-ФЗ  "О  государственной  защите  судей,  должност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хранительных и контролирующих органов" 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о применении мер безопасности в отношен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 защищ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м необходим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одержание конкретных мероприятий по защи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роки их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полнении сообщите в наш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, звание, подпись, инициалы,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твердившего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выписку из постановления о   применении  мер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уголовной  ответственности  в  соответствии  с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за  разглашение  сведений  о мерах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ч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у вручи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звание лица, вручившего выпис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1</Characters>
  <CharactersWithSpaces>2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постановления о применении мер безопасности в отношении судей, должностных лиц правоохранительных и контролирующих органов и их близких в случае подтверждения сведений о наличии угро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