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8 N 1870-Пр/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ерриториального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логового) органа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ст. 11 Федерального закона от 08.08.2001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отдельных видов деятельности",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06.07.2006  N  415  "Об 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 производства   лекарственных   средств",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30.06.2004  N 323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 Федеральной службе   по   надзору  в  сфере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"   переоформить   документ,   подтверждающий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на осуществление  деятельности   по  производству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N ______ сроком действия с ___________________ по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организацией юридического лица в форме 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ением наимен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ением 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ением    адресов     мест    осуществления  лицензируемого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 места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N _____________ сроком действия с _______________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 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 переоформлении документа, подтверждающего наличие лицензии на осуществление деятельности по производству лекарственных средств, направляемая в ИФ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