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3.2008 N 1870-Пр/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сокращенное наименование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соответствии с документам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о ст. 11 Федерального закона от 08.08.2001 N 128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отдельных видов деятельности"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06.07.2006  N  415  "Об  утвержде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 производства   лекарственных   средств",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.06.2004  N 323 "Об утвер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о  Федеральной службе   по   надзору  в  сфере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"   переоформить   документ,   подтверждающий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 на осуществление  деятельности   по  производству  лек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N ______ сроком действия с ___________________ по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организацией юридического лица в 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м наимен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м места нахожде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зменением    адресов    мест  осуществления   лицензируемого 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юридическим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организацией юридических лиц в форме сли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места осуществления лицензируемого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N _____________ сроком действия с ______________ п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иска вер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  _____________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697</Characters>
  <CharactersWithSpaces>2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иказа о переоформлении документа, подтверждающего наличие лицензии на осуществление деятельности по производству лекарственных средств, направляемая лицензи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