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8.2005 N 02-349/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ФНС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ирующего (налогового)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у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оложения  о   лицензировании 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  утвержденного    Постановлением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8.10.2000  N  796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сударственного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ем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ить лицензию от _________ серия 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нзию серия ______ N ________ сроком действия п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лицензиа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            ОГР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принятия решения о переоформлении - дата утверждения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переоформлении документов, подтверждающих наличие лицензии на осуществление образова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