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10.2005 N ЧД-6-09/822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ЛАНК           ИФНС N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льного органа        регистрирующего (налогового)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сполнительной власти      по месту нахождени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рриториального органа        (индивидуального предпринима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льного органа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сполнительной власти)           (адрес (индекс) ИФН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ыписка из приказ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_______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Федерального  закона  от 08.08.2001 N 128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 отдельных  видов  деятельности", 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м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федерального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территориального органа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оформить  лицензию  от ___________________ N 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лицензиру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 организационно-правовая форма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ца, ИНН, ОГРН (Ф.И.О., место жительства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едпринимателя, ИНН, ОГРНИП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есто нахождения юридического лица (данны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яющего личность индивидуального предпринима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лицензию N ___________ сроком действия до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вер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или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Дата принятия решения о переоформлении -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2</Characters>
  <CharactersWithSpaces>17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Федеральная налоговая служба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приказа о переоформлении документов, подтверждающих наличие лицензии Роспотребнадзора у юридического лица (индивидуального предпринимателя) на осуществление вида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