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го воз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и сотруд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фактическое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нтртеррор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о-Кавказского реги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иска из прика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овное 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руководителем Регионального оперативного  штаб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 контртеррористическими   операциями 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о-Кавказского региона Российской Федерации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иодах  фактического  участия   военнослужащих   (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      органов        исполнительной      власти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террористических операциях на территории   Северо-Кавказ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890"/>
        <w:gridCol w:w="944"/>
        <w:gridCol w:w="1890"/>
        <w:gridCol w:w="1485"/>
        <w:gridCol w:w="1485"/>
        <w:gridCol w:w="215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>(специальное)</w:t>
              <w:br/>
              <w:t xml:space="preserve">зва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 xml:space="preserve">наименование </w:t>
              <w:br/>
              <w:t xml:space="preserve">воинской   </w:t>
              <w:br/>
              <w:t xml:space="preserve">части,    </w:t>
              <w:br/>
              <w:t xml:space="preserve">органа и   </w:t>
              <w:br/>
              <w:t>подразделени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участия в  </w:t>
              <w:br/>
              <w:t>контртеррористических</w:t>
              <w:br/>
              <w:t xml:space="preserve">операциях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енежного</w:t>
              <w:br/>
              <w:t>вознаграждения,</w:t>
              <w:br/>
              <w:t>полагающегося к</w:t>
              <w:br/>
              <w:t xml:space="preserve">выплате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ериодах фактического участия военнослужащих (сотрудников) федеральных органов исполнительной власти в контртеррористических операциях на территории Северо-Кавказского регио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