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5 N ЧД-6-09/8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ИФНС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            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 видов  деятельности"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лицензию на осуществле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юридического лица, ИНН, ОГРН (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его личность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 сроком действия от ___________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или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та  принятия  решения  о предоставлении лицензии -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налогов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редоставлении лицензии Роспотребнадзора юридическому лицу (индивидуальному предпринимателю) на осуществление вида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