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5 N 02-349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ФНС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ирующего (налогового)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у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ложения  о   лицензировании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 утвержденного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.10.2000  N  796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ем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действие лицензии серия 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            О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 с даты утвержд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рок приостановлен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остановления лицензии - дата 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5</Characters>
  <CharactersWithSpaces>1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риостановлении действия лицензии на осуществление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