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5 N ЧД-6-09/8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ИФНС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            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 видов  деятельности"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 действие   лицензии  N 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организационно-правовая форма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место жительства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 юридического лица, ИНН,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нные документа, удостоверяющего личность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принимателя, ИНН, ОГРН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   с  даты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рок приостанов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или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та приостановления лицензии - дата 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налогов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риостановлении действия лицензии Роспотребнадзора, выданной юридическому лицу (индивидуальному предпринимателю) на осуществление вида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