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оответствии с документам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ст. 8  Федерального закона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видов деятельности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6.07.2006  N  415  "Об 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производства   лекарственных   средств",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.06.2004  N 323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Федеральной   службе по   надзору  в 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"   продлить    срок  действия   лицензии   в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я    документа,  подтверждающего    наличие    лицензии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  по производству лекарственных средств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с ________________________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N _____________ сроком действия с 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 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родлении в порядке переоформления документа, подтверждающего наличие лицензии на осуществление деятельности по производству лекарственных средств, направляемая лицензи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