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07.07.2010 N 6512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6512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едеральной службы по                     Произ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 здравоохранения                     юридическое лиц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                              поручению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писка из приказа о регистрации цены на жизн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еобходимые и важнейшие лекарствен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страна производителя       </w:t>
              <w:br/>
              <w:t xml:space="preserve">лекарственного средства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аковщик лекарственного средства &lt;*&gt;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лекарственного средства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родное непатентованное наименование</w:t>
              <w:br/>
              <w:t xml:space="preserve">(МНН)    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егистрационного             </w:t>
              <w:br/>
              <w:t xml:space="preserve">удостоверения на лекарственное средство   </w:t>
              <w:br/>
              <w:t xml:space="preserve">(далее - РУ)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РУ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выпуска, дозировка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ская упаковка, количество в    </w:t>
              <w:br/>
              <w:t xml:space="preserve">потребительской упаковке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их-код   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 отпускная цена на лекарственное</w:t>
              <w:br/>
              <w:t xml:space="preserve">средство в иностранной валюте за единицу  </w:t>
              <w:br/>
              <w:t xml:space="preserve">продукции (для иностранных организаций-   </w:t>
              <w:br/>
              <w:t xml:space="preserve">производителей)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ая отпускная цена на лекарственное</w:t>
              <w:br/>
              <w:t xml:space="preserve">средство в рублях за единицу продукции    </w:t>
              <w:br/>
              <w:t xml:space="preserve">(для иностранных организаций-             </w:t>
              <w:br/>
              <w:t xml:space="preserve">производителей пересчитывается по курсу   </w:t>
              <w:br/>
              <w:t>Центрального банка Российской Федерации на</w:t>
              <w:br/>
              <w:t xml:space="preserve">дату регистрации цены)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полномоченное на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                   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ю предельных отпуск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 на лекарственные средства       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Ф.И.О. номер телеф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, если лекарственное средство упаковывается другим произ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регистрации цены на жизненно необходимые и важнейшие лекарствен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