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10.2005 N ЧД-6-09/822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ЛАНК           ИФНС N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льного органа        регистрирующего (налогового)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сполнительной власти      по месту нахождени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ерриториального органа        (индивидуального предпринима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льного органа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сполнительной власти)            (адрес (индекс) ИФН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ыписка из приказ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_______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Федерального  закона  от 08.08.2001 N 128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и  отдельных  видов  деятельности", 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м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федерального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ли территориального органа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обновить действие лицензии N ___________ на право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лицензируемый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 организационно-правовая форма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, место жительства индивидуального предпринима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есто нахождения юридического лица, ИНН, ОГР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нные документа, удостоверяющего личность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едпринимателя, ИНН, ОГРНИП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 сроком действия д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вер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или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Дата принятия решения о возобновлении действия лиценз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утверждения при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11</Characters>
  <CharactersWithSpaces>1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Федеральная налоговая служба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приказа о возобновлении действия лицензии Роспотребнадзора, выданной юридическому лицу (индивидуальному предпринимателю) на осуществление вида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