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8.2005 N 02-349/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го органа управления обра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ФНС N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гистрирующего (налогового)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у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 (индекс) ИФ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из приказ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оложения  о   лицензировании  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  утвержденного    Постановлением 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18.10.2000  N  796,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государственного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ованием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обновить действие лицензии, серия 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осуществления 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лицензиат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нахождени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            ОГР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 сроком действия до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управления обра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а принятия решения о возобновлении действия лицензии - дата утверждения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9</Characters>
  <CharactersWithSpaces>1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о возобновлении действия лицензии на осуществление образователь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