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8.2005 N 02-349/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го органа управления обра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ФНС N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гистрирующего (налогового)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у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 (индекс) ИФ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из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оложения  о   лицензировании  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  утвержденного    Постановлением 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18.10.2000  N  796,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удебного органа, 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 аннул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лицензирующего органа при аннулировании лиценз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ответствии с п. 26 Полож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лировать лицензию, серия _______________ N 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лицензиат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            ОГР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___________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управления обра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а аннулирования лицензии, указанная в решении судебного органа (дата аннулирования лицензии в соответствии с п. 26 По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9</Characters>
  <CharactersWithSpaces>1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об аннулировании лицензии на осуществление образователь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