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иска из приказа о выплате дивидендов "Оптпродукт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Оптпродукт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5 ноя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ому бухгалтеру Л.П. Климишиной обеспечить исполнение решения общего собрания учредителей, отраженного в протоколе N 3 от 03.11.2009, по вопросу о выплате дивиден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иска из протокола N 3 от 03.11.2009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                          Харитонов            А.С. Харит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ознакомлена:            Климишина           (Л.П. Климиш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 ноя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32</Characters>
  <CharactersWithSpaces>5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Тонкович М.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приказа об исполнении решения общего собрания учредителей общества с ограниченной ответственностью по вопросу о выплате дивидендов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