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оответствии с документам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 по  надзору в  сфере 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сообщает  об  отказе  в 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отказа (п. 3 ст. 9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   в   документах,    представленных  соискателем 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ой или искаженн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соответствие    соискателя    лицензии,   принадлежащих   ему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им объектов лицензионным требованиям и услов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б отказе в предоставлении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