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оответствии с документам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сфер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сообщает  об отказе в продлении срока действия лицензии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я документа, 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производств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отказа (ст. 8, 11 Федерального закона от 08.08.2001 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ение лицензиатом неполных или недостоверных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б отказе в продлении в порядке переоформления документа, подтверждающего наличие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