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крытое акционерное общество "Омега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Вы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приказа по персоналу генерального директора ЗАО "Омега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11" января 2008 г.                                                N 10-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. Екатеринбург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 распределении обязанност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жду должностными лицами руководящего состава ЗАО "Омега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целях   упорядочения  организации   управленческой  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х  лиц  руководящего  состава   ЗАО   "Омега"   на   2008   г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уясь  Положением  о  персонале   предприятия   и   должност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ями руководящего состава предприятия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Установить   следующий  порядок  распределения  обязанностей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и    управленческой    деятельности    должностными    лиц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ящего состава ОАО "Вега" на 2008 г.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Генеральный директор А.А. Антонова осуществляет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 Издание  приказов  по  персоналу  -  в  отношении  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й работников предприят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1. Заместители генерального директор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2. Помощники генерального директор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3. Руководители филиалов организации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4. Руководители представительств организации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5. Начальники структурных подразделений головной организации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0.6.  Заместители начальников структурных подразделений голо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Заместитель генерального директора П.П. Петров осуществляет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10. Издание  распоряжений  по  персоналу - в отношении 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й работников предприят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10.1. Заместители  руководителей  филиалов   и   представи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10.2. Ведущие и главные специалисты головной организации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Заместитель  генерального  директора по производству Ф.Ф. Фро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10. Издание  распоряжений  по  персоналу - в отношении 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й работников предприят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10.1. Специалисты  (за  исключением  главных  и ведущих) голо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10.2. Технические исполнители головной организ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 Руководитель филиала N 1 Ю.Ю. Юрковская осуществляет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10. Издание   распоряжений   по  персоналу  -  в  отношении  вс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й работников филиала, за исключением руководителя филиал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А.А. Антон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юридического отдела                           С.С. Сима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рно: начальник службы ДОУ        личная подпись       М.М. Мака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Рогожин М.Ю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по персоналу генерального директора о распределении обязанностей между должностными лицами руководящего состава предприят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