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приказа генерального директора ОАО "Вег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17" декабря 2004 г.                г. Екатеринбург                N 1257-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казании техника-лаборанта Леонтьевой В.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лавному бухгалтеру обеспечить своевременное и полное удержание из причитающегося Леонтьевой В.Г. денежного вознаграждения 25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я: материалы расследования на 6 л., докладная записка начальника опытного производства от 14.12.2004, справка о размере среднемесячного заработка Леонтьевой В.Г. от 15.12.2004 N 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 подпис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АО "Вега"                       личная подпись              А.А. Аге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р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канцелярии             личная подпись             Д.Е. Жу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7</Characters>
  <CharactersWithSpaces>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Рогожин М.Ю.</dc:creator>
  <dc:description/>
  <dc:language>en-US</dc:language>
  <cp:lastModifiedBy/>
  <dcterms:modified xsi:type="dcterms:W3CDTF">2011-10-30T20:22:00Z</dcterms:modified>
  <cp:revision>2</cp:revision>
  <dc:subject>Выписка</dc:subject>
  <dc:title>Выписка из приказа по персоналу о наказании работника предприятия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