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7 N 3063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чтовый адрес ИФН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0  г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11 Федерального закона от 8 августа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128-ФЗ  "О  лицензировании  отдельных 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ми Правительства Российской Федерации от 30 июн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323 "Об утверждении Положения о Федеральной службе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 и социального развития", от 22 января 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30  "Об  утверждении Положения о лицензировании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переоформить документ, подтверждающий наличие  лицензи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медицинской деятельности N _________ сроком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 по _________________, предоставленну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, сроком действия с _______ до окончания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выданной лицензии на медицинскую деятель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юридического лица/фамилия, имя  и  (в случае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) отчество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 адрес,  фамилия,  имя  и (в случае,   если  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индивидуального   предпринимателя,   место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; ГРН/ОГРН: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(адреса)   места   осуществления   лицензируемого   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3</Characters>
  <CharactersWithSpaces>1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Росздравнадзора о переоформлении документа, подтверждающего наличие лицензии на осуществление медицинской деятельности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