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Герб РФ                       │ИФНС/лицензиату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09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вянская пл., 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. 298 46 28, 2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из Приказа Росздравнадзора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9 Федерального закона от 08.08.2001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"О лицензировании отдельных видов деятельности",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Федеральной  службе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утвержденным 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 323,  Положе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     деятельности         по  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 по заказам граждан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04.11.2006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4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предоставить лицензию N __________________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по  изготовлению  протезно-ортопедических издел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м граждан сроком на 5 лет с _____________ 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редоставлении лицензии на осуществление деятельности по изготовлению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