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7 N 3063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лицензирую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чтовый адрес ИФН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приказа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  г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. 9 Федерального закона от 8 августа 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128-ФЗ  "О  лицензировании  отдельных  видов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ми Правительства Российской Федерации от 30 июня 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323 "Об утверждении Положения о Федеральной службе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 и социального развития", от 22 января 200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30  "Об  утверждении Положения о лицензировании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предоставить    лицензию   на осуществление    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N __________ сроком на 5 лет с _________ п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 фамилия, имя и (в   случае, 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) отчество 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 адрес,  фамилия,  имя    и  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индивидуального   предпринимателя,   место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; ГРН/ОГРН: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  (адреса)   места   осуществления   лицензируемого   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Росздравнадзора о предоставлении лицензии на осуществление медицинской деятельности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