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7 N 3542-Пр/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6.2008 N 4355-Пр/0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  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инистерство здравоохранения       │ ИФНС/лицензиату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09074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авянская пл., 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.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                                  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иска из Приказа Росздравнадзора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_______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8 и 11 Федерального закона от 08.08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128-ФЗ   "О   лицензировании  отдельных  видов 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о Федеральной службе 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оциального развития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 30.06.2004   N  323,  Положением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      деятельности         по        изгот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езно-ортопедических  изделий  по заказам граждан,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 Правительства  Российской Федерации от 04.11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647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xx.    продлить     в     порядке    переоформления 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 наличие  лицензии на осуществление деятель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ю  протезно-ортопедических изделий по  заказам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   сроком   действия   с _____________ по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 сроком действия с __ до окончания срока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/индивидуального предприним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/ФИО, место жительства ИП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/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осуществления лицензируемого вида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                    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, телеф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9</Characters>
  <CharactersWithSpaces>1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Росздравнадзора о продлении в порядке переоформления документа, подтверждающего наличие лицензии на осуществление деятельности по изготовлению протезно-ортопедических изделий по заказам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