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 года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8 N 5000-Пр/0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ИФНС/лицензиа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                │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8 и 11 Федерального закона от 0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  "О   лицензировании  отдельных   видов 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  о   Федеральной    службе    по  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и    социального    развития, 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  Федерации от  30.06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23,   Положением о   лицензировании  технического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техники    (за   исключением  случая, если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осуществляется  для   обеспечения   собственных 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 лица    или    индивидуального   предприним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остановлением    Правительства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2.01.2007 N 3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продлить  в порядке переоформления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  на   осуществление деятельности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медицинской техники N ___ сроком действия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, предоставленны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 сроком действия с _________ до оконча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юридического  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 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 продлении в порядке переоформления документа, подтверждающего наличие лицензии на осуществление деятельности по техническому обслуживанию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