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10.2007 N 3311-Пр/0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6.2008 N 5001-Пр/08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ер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инистерство здравоохранения             ┌─                    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 социального развития                │    ИФНС/лицензиату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оссийской Федерации                 │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9074, Москва, Славянская п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. 4, стр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тел. 298 46 28, 298 46 1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                                 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писка из Приказа Росздравнадзора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 ___________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. 8 и 11 Федерального закона от 08.08.2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128-ФЗ   "О   лицензировании  отдельных   видов   деятельност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ем    о   Федеральной    службе    по    надзору  в 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я     и    социального    развития,     утвержд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Правительства Российской   Федерации от  30.06.200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323,   Положением о   лицензировании  производства   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ки,   утвержденным Постановлением    Прави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т 22.01.2007 N 33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хх. продлить  в  порядке переоформления документ, подтвержда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лицензии   на   осуществление деятельности по производ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й   техники N ___ сроком действия с _______ по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ный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_ сроком действия с _________ до окончания срока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юридического лица/индивидуального предприним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/ФИО, место жительства ИП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Н/ОГРН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осуществления лицензируемого вида деятель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ка вер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                             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О, телеф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6</Words>
  <Characters>2183</Characters>
  <CharactersWithSpaces>18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3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6:13:00Z</dcterms:modified>
  <cp:revision>2</cp:revision>
  <dc:subject>Выписка</dc:subject>
  <dc:title>Выписка из приказа Росздравнадзора о продлении в порядке переоформления документа, подтверждающего наличие лицензии на осуществление деятельности по производству медицинской техн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