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Герб РФ                 │соискателю лицензии/лицензиату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9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вянская пл., 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     деятельности         по  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 по заказам граждан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4.11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отказать   в   предоставлении   лицензии 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ст. ______________ Федерального закона  от 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е пунктов _________________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  граждан,   утвержденным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4.11.2006 N 647 (акт проверк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соискателем 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б отказе в предоставлении лицензии на осуществление деятельности по изготовлению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