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1-Пр/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   лицензиа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  "О   лицензировании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 о   Федеральной    службе    по 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,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от  30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3,   Положением о   лицензировании  производства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 утвержденным Постановлением  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2.01.2007 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хх. отказать  в   продлении  в порядке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  на  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изводству медицинской техники N ___ сроком действия 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, предоставленн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ст. _______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пунктов ______ Положения о лицензировани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, 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.01.2007 N 3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б отказе в продлении в порядке переоформления документа, подтверждающего наличие лицензии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