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8 N 5000-Пр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8 N 5000-Пр/0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ИНФС/лицензиа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       │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8 и 11 Федерального закона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  "О   лицензировании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  о   Федеральной    службе    по 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,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 Федерации от  30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23,   Положением о   лицензировании  техническ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    (за   исключением  случая, если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осуществляется  для   обеспечения   собствен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лица    или    индивидуального   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остановлением    Правительств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2.01.2007 N 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отказать в   продлении  в порядке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   на  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обслуживанию медицинской техники N 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 ___ по ____, предоставленн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сроком действия с 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ст. _______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пунктов_______ Положения о лицензировани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медицинской   техники (за   исключением  случа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деятельность осуществляется для обеспечения 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   юридического   лица   или индивидуального 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1.2007 N 3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б отказе в продлении в порядке переоформления документа, подтверждающего наличие лицензии на осуществление деятельности по техническому обслуживанию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