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7 N 3542-Пр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6.2008 N 4355-Пр/0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инистерство здравоохранения       │ лицензиату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09074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авянская пл., 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.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                        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8 и 11 Федерального закона от 08.08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128-ФЗ   "О   лицензировании  отдельных  видов 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о Федеральной службе 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оциального развития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30.06.2004   N   323,  Полож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       деятельности         по        изгот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езно-ортопедических  изделий  по заказам граждан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04.11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647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отказать в продлении  в  порядке  переоформления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наличие лицензии на осуществление деятель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ю протезно-ортопедических  изделий по  заказам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сроком    действия   с   ___________ по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арушение  ст. ____________ Федерального  закона  от 08.08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8-ФЗ "О лицензировании отдельных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е пунктов _________________ Положения  о 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по  изготовлению  протезно-ортопедических издел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м   граждан,   утвержденного 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04.11.2006 N 64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    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1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Росздравнадзора об отказе в продлении в порядке переоформления документа, подтверждающего наличие лицензии на осуществление деятельности по изготовлению протезно-ортопедических изделий по заказам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