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11.2007 N 3542-Пр/0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┌               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Герб РФ                     │   лицензиату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ДРАВООХРА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109074,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авянская пл., д. 4, 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л. 298 46 28, 298 46 1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                                  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иска из Приказа Росздравнадзора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 _____________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ст. 11 Федерального закона от 08.08.2001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8-ФЗ "О лицензировании отдельных видов деятельности", Поло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Федеральной  службе  по  надзору  в  сфере  здравоохран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развития,  утвержденным 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от   30.06.2004   N   323,  Положением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и         деятельности         по        изгото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езно-ортопедических  изделий  по заказам граждан, утвер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 Федерации от 04.11.200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647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xx.  отказать  в   переоформлении   документа,  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 лицензии  на  осуществление  деятельности по изгото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езно-ортопедических  изделий по заказам граждан N _____ сро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 с ______ по ______, предоставленную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лиценз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юридического лица/индивидуального предприним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/ФИО, место жительства ИП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Н/ОГРН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осуществления лицензируемого вида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 отка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рушение ст. _______ Федерального закона от 08.08.2001 N 128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лицензировании отдельных видов деятельност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рушение пунктов ______ Положения о лицензировании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изготовлению   протезно-ортопедических   изделий  по  заказ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,  утвержденного  Постановлением  Прави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04.11.2006 N 647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вер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               ___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, телеф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81</Characters>
  <CharactersWithSpaces>2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приказа Росздравнадзора об отказе в переоформлении документа, подтверждающего наличие лицензии на осуществление деятельности по изготовлению протезно-ортопедических изделий по заказам гражд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