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06 г. N 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ПРОТОКОЛА КЛИНИКО-ЭКСПЕРТНОЙ (ВРАЧЕБНОЙ)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  больному   показано   тотальное   эндопротез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го,  левого;  тазобедренного, коленного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става эндопротезом тип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й травмат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Департамент здравоохранения г.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клинико-экспертной (врачебной) комиссии стационарного лечебно-профилактического учреждения о проведении эндопротезирования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