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в питании де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остков в организованных коллекти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ОФОРМЛЕНИЯ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КО-НУТРИЦИОЛОГИЧЕСКОЙ ОЦЕН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ЕЕ ЗАКАЗЧИ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и 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ИСКА ИЗ ПРОТОКОЛА N ________ 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СНОГО (КЛИНИКО-) НУТРИЦИ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ИЩЕВЫХ ПРОДУКТОВ, ПРЕДНАЗНАЧЕННЫХ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ИТАНИИ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       для         проведения        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инико-) нутрициологического исслед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заказчика работ по медико-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ценке, N договора или регистрационный N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о-методическая  документация  на методы гигиен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рициологической оценки, нутрициологических и иных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к, испытаний и т.п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ищевого проду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-изгото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ая и техническая документация на продук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ая представленная документац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нутрициологической оценки и оценки пищевой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 предварительной  органолептической оценк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оценки упаковки и потребительской этикет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 группы испытуемых, сведения о контрольной группе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исание  условий  исследования,  схема  включения  проду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цион  испытуемых,  количество,  кратность  и  способ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уемого продукта, особенности кулинарной обработк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тоды исследова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наблюдений, исследований в группе испытуемых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других проведенных исследовани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ы   и    предварительное    заключение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 Руководитель исслед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 Врач-экспе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9</Characters>
  <CharactersWithSpaces>5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комплексного (клинико-) нутрициологического исследования пищевых продуктов, предназначенных для использования в питании детей и подростк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