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иложение к Положению 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величения (умень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ставного капитал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кционерного общества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 протокола общего собрания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о:   __________   акционеров  -  владельцев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ующих акций Общества или их полномочных представителей, что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% голосов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: уменьшении, увеличении уставного капитала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 председателя Совета директоров (наблюдательного совета)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иного должностного лица Общества)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ичины уменьшения, увел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ставного капитала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 Положения  о  порядке  увеличения  (уменьшения)   уст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а Общества и действующего законодательства РФ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____________________________  уставный    капитал    Общества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меньшить, увелич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мма цифрой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езультате    чего   уставный   капитал    Общества    станет    ра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умма 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 уставного капитала Общества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меньшение, увели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уменьшения уставного капитала: уменьшения номиналь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й или сокращения их общего количества; для увеличения уст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питала: размещение дополнительных акций или увеличения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оимости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связи с _______________________ номинала акций изъять из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меньшением, увелич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и  или  сертификаты  и  заменить  их  у  акционеров на новые акции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ы)  в _______________ месячный  срок  с  момента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акций с новым номиналом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твердить представленны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ное лицо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пект  эмиссии  акций  (или  информацию  о выпуске  акций  для за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тного) размещения акций)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Акции   дополнительного  выпуска  распределить  между  акционе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пропорционально доле и виду принадлежащих им акций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  Внести     изменения     в     Устав     Общества     в  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меньшения, увели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го капитала Общества д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____ Устава Общества изложить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Уставный  капитал  Общества  определяет  минимальный  размер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гарантирующего интересы его кред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ный  капитал  Общества составляется из номинальной стоимости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приобретенных акционе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уставного  капитала Общества раве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ный капитал Общества распределен 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оличество акций, катег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___________________ рублей кажда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олосовании  приняло  участие  __________  акционеров  - 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голосующих  акций Общества или их полномочных представите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ось" 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ействительных бюллетеней ______, что составляет 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 _____________________ числом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я акционеров ______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я акционеров ______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ункт 2 ст. 12, п. 2, 3 ст. 28, п. 3 ст. 39, п. 2, 3 ст. 29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ешение по п. 3 принимается с случае изменения (уменьшения или увеличения) номинала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Решение по п. 4 принимается в случае дополнительного размещения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Решение по п. 5 принимается в случае увеличения уставного капитала общества в связи с переоценкой основных фондов капитала общества путем дополнительного выпуска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4</Characters>
  <CharactersWithSpaces>4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Касенов Е.Б.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общего собрания акционеров акционерного общества (приложение к положению о порядке увеличения (уменьшения) уставного капитала акционерного об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