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 Положению о рас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спользовании) прибыл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кционерного общества "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протокола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ередное Общее собрание акционеров ____________________, проходившее "___"__________ _____ г. по адресу: ___________________, постанови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аспределении (использовании) балансовой прибы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гиальный исполнительный орган общества (Правление) и Совет директоров (наблюдательный совет) Общества внесли предложение о следующем распределении балансовой прибыли, составляющей 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лата дивидендов акционерам (при условии выплаты на каждую акцию номинальной стоимостью _______ (____%) дивидендов в сумме 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числения в резерв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умма нераспределенной прибыли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полнительные расходы на налог с юридического лица, связанный с нераспределенным остатком прибыли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ционер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И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 предложение распределить прибыль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лата дивидендов акционерам (при условии выплаты на каждую акцию номинальной стоимостью ______ (____%) дивидендов в сумме 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числения в резерв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умма нераспределенной прибыли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полнительные расходы на налог с юридического лица, связанный с нераспределенным остатком прибыли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едатель Коллегиального исполнительного органа Общества (Правления) высказал свою точку зрения о встречном предложении и обосновал предложение руководства. На голосование вынесено следующее решение о распределении (использовании) прибы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лата дивидендов акционерам (при условии выплаты на кажду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ю номинальной стоимости ______ (____% дивидендов в сумме _______ (________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числения в резерв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умма нераспределенной прибыли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полнительные расходы на налог с юридического лица, связанный с нераспределенным остатком прибыли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овало _________ лиц, имеющих право участия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голосовании использовался бюллетень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ны недействительными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Общего собрания ознакомил собрание с результатами голосования. По результатам голосования принято предложение _____________ о распределении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едложение _________________________ отклоне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Общего собрания 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ИО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Общего собрания 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ИО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7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Касенов Е.Б.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общего собрания акционеров акционерного общества (приложение к положению о распределении (использовании) прибыли акционерного об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