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и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ыписка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з протокола общего собрания акционеров _____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______________ ______ г.                       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 "О внесении изменений в Устав ____ "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(а) ____________________________________ и предложил(а)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зменением  действующего  законодательства  РФ  и  выходом  из  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ов   одного   из   учредителей   ______   "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мающего   внесенный   им   вклад   в   натуральной   форме,   а 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  внести   в   Устав   Общества  следующие  изме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твердить 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ругих предложений не поступа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ние проводилось ______________________________ пут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ткрытым или закры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и _______________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ось"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ь  и  утвердить  следующие  изменения  и  дополнения  в Уста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 ____ "_________________" в ___________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соответствующие документы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рган, осуществляющий государственную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государственной регистрации изменений в Уставе ______ "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равлению  Общества  в  ______________ срок составить перечень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которых  затрагивают  вносимые  изменения и дополнения в Устав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вестить их о так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 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8</Characters>
  <CharactersWithSpaces>2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асенов Е.Б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общего собрания акционеров, на котором принято решение о внесении изменений в уста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