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протокола общего собрания учредителей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"Оптпродук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редителей ООО "Оптпродук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В.И. Павлиш (доля в уставном капитале - 60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В.Н. Нестер (доля в уставном капитале - 40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пределение прибыли, полученной за 9 месяцев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сроков и порядка выплаты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дивиденды, подлежащие выплате в размере 20% от суммы нераспределенной прибыли за 9 месяцев, определенной на основании данных бухгалтерского учета, что составляет 120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ленные дивиденды в сумме 120 000 руб. распределить между учредителями пропорционально их долям в уставном капита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И. Павлишу (60%) - 72 0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Н. Нестеру (40%) - 48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у дивидендов произвести единовременно из кассы наличными деньгами не позднее 05.1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об отсутствии ограничений для распределения прибыли между учредителями (п. 1 ст. 29 Федерального закона от 08.02.1998 N 14-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, учредитель           Павлиш          В.И. Павли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, учредитель              Нестер          В.Н. Нес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Тонкович М.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общего собрания учредителей общества с ограниченной ответственностью по вопросу о выплате дивиденд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