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врач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ПРОТОКОЛА ОБЩЕГО СОБРАНИЯ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чреждение здравоохранения 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"О  выдвижении  кандидатуры  на  конкурс  на  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учший врач Московской обла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ая комиссия под председательство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представленные документы врачей в номинации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и открытого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, против ____________, воздержалос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, против ____________, воздержалос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, против ____________, воздержалос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 считать  победителем конкурса "Лучший врач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 в номин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8</Characters>
  <CharactersWithSpaces>1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Министерство здравоохранения Московской области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общего собрания коллектива учреждения здравоохранения города,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