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7.2006 N ВЕ-6-15/691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ЫПИСКА ИЗ ПРОТОК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седания 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6 г.                               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    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          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             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ВЕСТКА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дение    квалификационного    экзамена 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 служащего,  его   Ф.И.О.,   занимаемая  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в  настоящее  время  присвоенного ему классного ч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валификационного   разряда),   дата  и  документ,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был присвоен классный чин (квалификационный разряд),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бывания в предыдущем классном чине (квалификационном разряд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го  (Ф.И.О.),  отзыв  на  аттестуемого  с  указанием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ого в аттестационную комисс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ответил на вопросы аттестацион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(Ф.И.О.) сдал квалификационный экзам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Рекомендовать  руководителю  (название 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йти  с  представлением  в  ФНС  России (управления ФНС Росс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) о присвоении (кому - указать полностью Ф.И.О. и занимаем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)   классного  чина  государственной  гражданской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наименование классного чин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ечати                       (подпись)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83</Characters>
  <CharactersWithSpaces>13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Федеральная налоговая служба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протокола заседания аттестационной комиссии о проведение квалификационного экзамена государственного гражданского служащего на присвоение классного чина государственной гражданской служб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