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организ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Вы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протокола заседания аттестационной коми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т 00.00.0000 N 0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 подтверждении  квалификации  работника  (наименование долж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нициалы)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шал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Информацию  начальника  производственного  отдела  И.О.  Фамилия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  работника  (наименование  должности,   фамилия,  инициалы).  Бы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ы  данные,  указывающие  на недостаточный уровень квал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 (наименование  должности,  фамилия,  инициалы) для дальней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я  порученной  ему  в  соответствии  с трудовым договором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рудовой функции)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Текст   характеристики   на   работника  (наименование  долж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  инициалы)   зачитал  секретарь  аттестационной  комиссии 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ил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Член аттестационной комиссии И.О. Фамилия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ожил  признать  квалификацию  работника (наименование долж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нициалы)  недостаточной  для  дальнейшего выполнения поруч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у в соответствии с трудовым договором работы (трудовой функции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аместитель  председателя  аттестационной  комиссии  И.О. Фамил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держал   предложение   И.О.   Фамилия  о  признании   квал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 (наименование  должности,  фамилия,   инициалы)  недостат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дальнейшего  выполнения  порученной  ему  в  соответствии с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м работы (трудовой функции)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изнать квалификацию работника (наименование должности,  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алы)  недостаточной  для  дальнейшего  выполнения  порученной  ему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трудовым договором работы (трудовой функции)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екомендовать    директору    организации    перевести  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 должности, фамилия, инициалы)  на  работу, соответствую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ю его квалификации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Решение  аттестационной  комиссии  довести  до  сведения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, фамилия, инициалы)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овали:   "за"   -   00   голосов,   "против"   -   00   голос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воздержалось" - нет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 аттестационной комисс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И.О. Фамил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аттестационной комисс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И.О. Фамил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рно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аттестационной комисси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             И.О. Фамил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Рогожин М.Ю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аттестационной комиссии о несоответствии квалификации работника выполняемой им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