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2006 N 965-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ПИСКА ИЗ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АТТЕСТАЦИОННОЙ (КОНКУРСНОЙ)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з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6 г.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квалификационного экзамена федерального государственного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го Ф.И.О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имаемая должность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в настоящее время присвоенного ему классного чина (квалификационного разряд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и документ, на основании которого был присвоен классный чин (квалификационный разряд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бывания в предыдущем классном чине (квалификационном разряд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го (Ф.И.О.), отзыв на аттестуемого с указанием Ф.И.О., представленного в аттестационную (конкурсную)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ответил на вопросы аттестационной (конкурсной)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(Ф.И.О.) сдал квалификационный экзам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комендовать руководителю (название федерального органа исполнительной власти) выйти с представлением в Правительство Российской Федерации о присвоении (кому - указать полностью Ф.И.О. и занимаемую должность) классного чина государственной гражданской службы (указать наименование классного чи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(подпись)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1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заседания аттестационной (конкурсной) комиссии о сдаче квалификационного экзамена гражданскими служащими, замещающими без ограничения срока полномочий должности гражданской службы категорий «специалисты» на присвоение соответству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