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протокола N ____ заседания коллегии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регистрации, 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 2009 г.                                    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:            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ллегии:                 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прос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, инициалы лиц, выступивших на заседании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коллегии  по  вопросу повестки дня (или отдельное поручен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_________ (по результатам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колле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коллегии Федеральной службы государственной регистрации, кадастра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