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10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протокол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рган, учреждение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рапорты  (заявления)  о  выделении путевок в санатори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а: выделить путевки следующим лиц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6"/>
        <w:gridCol w:w="1890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классный </w:t>
              <w:br/>
              <w:t xml:space="preserve">чин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лече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</w:t>
              <w:br/>
              <w:t xml:space="preserve">курортно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курортно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Генеральная прокуратура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комиссии по социальному страхованию в органах проку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