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, утвержденная Приказом Генпрокуратуры РФ от 26.11.2008 N 242, введена в действие с 1 декаб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го прокур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.11.2008 N 24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 ПРОТОКОЛА N ___ ОТ __.__.20__ ЗАСЕДАНИЯ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УСТАНОВЛЕНИЮ ВЫСЛУГИ ЛЕТ РАБОТНИКАМ, ОСУЩЕСТВЛЯ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ФЕССИОНАЛЬНУЮ ДЕЯТЕЛЬНОСТЬ ПО ПРОФЕССИЯМ РАБОЧ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органа прокуратур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обращением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.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специаль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решила в выслугу лет для выплаты доплаты засчитать на "__"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__ г. (в календарном исчислении) следующие периоды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349"/>
        <w:gridCol w:w="1621"/>
        <w:gridCol w:w="1350"/>
        <w:gridCol w:w="810"/>
        <w:gridCol w:w="1080"/>
        <w:gridCol w:w="1484"/>
        <w:gridCol w:w="1619"/>
      </w:tblGrid>
      <w:tr>
        <w:trPr>
          <w:trHeight w:val="60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 xml:space="preserve">службы, </w:t>
              <w:br/>
              <w:t xml:space="preserve">работы, </w:t>
              <w:br/>
              <w:t>должность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, дата  </w:t>
              <w:br/>
              <w:t xml:space="preserve">приказа о  </w:t>
              <w:br/>
              <w:t>назначении,</w:t>
              <w:br/>
              <w:t xml:space="preserve">увольнен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твер- </w:t>
              <w:br/>
              <w:t xml:space="preserve">ждающий  </w:t>
              <w:br/>
              <w:t xml:space="preserve">докумен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-  </w:t>
              <w:br/>
              <w:t>риод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фи-</w:t>
              <w:br/>
              <w:t xml:space="preserve">циент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луга   </w:t>
              <w:br/>
              <w:t>лет, меся-</w:t>
              <w:br/>
              <w:t xml:space="preserve">цев, дней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 </w:t>
              <w:br/>
              <w:t xml:space="preserve">зачета     </w:t>
              <w:br/>
              <w:t xml:space="preserve">(норматив- </w:t>
              <w:br/>
              <w:t xml:space="preserve">ный акт)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комиссии ознакомлен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подпись рабо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3</Characters>
  <CharactersWithSpaces>12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Генеральная прокуратура Российской Федерации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протокола заседания комиссии по установлению выслуги лет работникам, осуществляющим профессиональную деятельность по профессиям рабочи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