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Генпрокуратуры РФ от 01.12.2006 N 111, в котором приведена данная форма, вступает в силу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6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ИСКА из протокола N ____ от ________ заседа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становлению выслуги л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(учреждения)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бращением Ф.И.О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слугу лет для выплаты доплаты на "__" ____________ 200_ г. засчитать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м и льготном исчислении) следующие период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2025"/>
        <w:gridCol w:w="1080"/>
        <w:gridCol w:w="1619"/>
        <w:gridCol w:w="1216"/>
        <w:gridCol w:w="175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службы, </w:t>
              <w:br/>
              <w:t xml:space="preserve">работы, </w:t>
              <w:br/>
              <w:t xml:space="preserve">учебы,  </w:t>
              <w:br/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</w:t>
              <w:br/>
              <w:t xml:space="preserve">приказа о </w:t>
              <w:br/>
              <w:t>назначении,</w:t>
              <w:br/>
              <w:t xml:space="preserve">увольнен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ающий</w:t>
              <w:br/>
              <w:t xml:space="preserve">докумен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</w:t>
              <w:br/>
              <w:t xml:space="preserve">лет:  </w:t>
              <w:br/>
              <w:t xml:space="preserve">лет,  </w:t>
              <w:br/>
              <w:t>месяцев,</w:t>
              <w:br/>
              <w:t xml:space="preserve">дней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зачета   </w:t>
              <w:br/>
              <w:t>(нормативный</w:t>
              <w:br/>
              <w:t xml:space="preserve">акт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комиссии ознакомл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Генеральная прокуратура Российской Федерации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протокола заседания комиссии по установлению выслуги лет прокурорскому работнику органов (учреждений)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