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врач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ПРОТОКОЛА ЗАСЕДАНИЯ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офильная подкомиссия Центральной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а здравоохране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"О  выдвижении  кандидатуры   на  конкурс  на 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Лучший врач Московской обла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ая комиссия под председательство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а представленные документы врачей в номинации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и открытого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, против ___________, воздержало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, против ___________, воздержало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, против ___________, воздержало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считать победителем  конкурса  "Лучший врач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 в номинации __________________________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Министерство здравоохранения Московской области</dc:creator>
  <dc:description/>
  <dc:language>en-US</dc:language>
  <cp:lastModifiedBy/>
  <dcterms:modified xsi:type="dcterms:W3CDTF">2011-10-30T06:13:00Z</dcterms:modified>
  <cp:revision>2</cp:revision>
  <dc:subject>Выписка</dc:subject>
  <dc:title>"Выписка из протокола заседания конкурсной комиссии (профильной подкомиссии Центральной конкурсной комиссии Министерства здравоохранения Московской области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